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Е ПОСЕЛЕНИЕ «КРАСНОПАРТИЗАНСКОЕ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тел. 24-1-35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0»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13» июня 2023 г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отчета об исполнении   бюджета муниципального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сельского поселения «Краснопартизанское » за 2022 год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 рассмотрев проект отчета об исполнении бюджета муниципального образования сельского поселения «Краснопартизанское» за 2022 год Совет депутатов 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сельского поселения «Краснопартизанское» за 2022 год по доходам в сумме 5397,70503 тыс. рублей, по расходам  в сумме 5460,29154 тыс. рублей, с превышением расходов над доходами (дефицит бюджета муниципального образования сельского поселения «Краснопартизанское») в сумме 62,58651 тыс. рублей, по следующим показателя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 Налоговые и неналоговые доходы согласно приложению 1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Объем безвозмездных поступлений согласно приложению 2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rFonts w:cs="Times New Roman" w:ascii="Times New Roman" w:hAnsi="Times New Roman"/>
          <w:spacing w:val="12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Краснопартизанское»          </w:t>
        <w:tab/>
        <w:t xml:space="preserve">                                    Ц.Д.Дондо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МО СП  «Краснопартизанское»</w:t>
        <w:tab/>
        <w:t xml:space="preserve">                                                               Г.М.Дриевская </w:t>
      </w:r>
    </w:p>
    <w:p>
      <w:pPr>
        <w:pStyle w:val="ConsPlusNormal1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1:17:00Z</dcterms:created>
  <dc:creator>Ширапов</dc:creator>
  <dc:description/>
  <cp:keywords/>
  <dc:language>en-US</dc:language>
  <cp:lastModifiedBy>Admin</cp:lastModifiedBy>
  <cp:lastPrinted>2020-07-16T16:46:00Z</cp:lastPrinted>
  <dcterms:modified xsi:type="dcterms:W3CDTF">2023-06-09T02:51:00Z</dcterms:modified>
  <cp:revision>33</cp:revision>
  <dc:subject/>
  <dc:title/>
</cp:coreProperties>
</file>