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671401 РБ, Хоринский район,</w:t>
      </w:r>
    </w:p>
    <w:p>
      <w:pPr>
        <w:pStyle w:val="Style21"/>
        <w:rPr/>
      </w:pPr>
      <w:r>
        <w:rPr>
          <w:rFonts w:cs="Times New Roman" w:ascii="Times New Roman" w:hAnsi="Times New Roman"/>
          <w:sz w:val="20"/>
          <w:szCs w:val="20"/>
        </w:rPr>
        <w:t>с. Ониноборск, ул. Школьная, 6                                                                                                                 тел. 24-1-35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5»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т  «27 » декабря  2023 г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"О бюджете муниципального образования сельское поселение  "Краснопартизанское" на 2024 год и плановый период 2025 и 2026 годов"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486,9 тыс. рублей, в том числе безвозмездных поступлений в сумме 5156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5486,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474,6 тыс. рублей, в том числе безвозмездных поступлений в сумме 5138,6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5474,6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37,7075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5283,8 тыс. рублей, в том числе безвозмездных поступлений в сумме 4941,8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5283,8 тыс. рублей, в том числе условно утвержденные расходы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77,49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0,0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налоговые и неналоговые до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1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2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ъем безвозмездных поступлений, получаемых из других бюджетов бюджетной системы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3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4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ассигнования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 пределах общего объема расходов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5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6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местного бюджет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7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8 к настоящему Решению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3) общий объем публичных нормативных обязательств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в сумме 0,0 тыс. рублей;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у – 0,00 тыс. рублей, на 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у –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согласно приложению 9 к настоящему Решению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согласно приложению 10 к настоящему Решению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</w:rPr>
        <w:t>Муниципальный долг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на 1 января 2025 года не должен превышать 0,00 тыс. рублей, на 1 января 2026 года – 0,00 тыс. рублей, на 1 января 2027 года – 0,0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течение 2024 года не должен превышать 0,00 тыс. рублей, в течение 2025 года – 0,00 тыс. рублей, в течение 2026 года – 0,0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5 года не должен превышать 0,00 тыс. рублей, на 1 января 2026 года – 0,00 тыс. рублей, на 1 января 2027 года – 0,00 тыс. рублей;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ъем расходов на обслуживание муниципального долга в 2024 году в сумме 0,00 тыс. рублей, в 2025 году – 0,00 тыс. рублей, в 2026 году – 0,0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татья 7</w:t>
      </w:r>
      <w:r>
        <w:rPr>
          <w:rFonts w:cs="Times New Roman" w:ascii="Times New Roman" w:hAnsi="Times New Roman"/>
          <w:b/>
          <w:bCs/>
          <w:sz w:val="24"/>
          <w:szCs w:val="24"/>
        </w:rPr>
        <w:t>. Программа муниципальных внутренних заимствований и муниципальных  гарантий муниципального образования сельское поселение «Краснопартизанское»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сельское поселение «Краснопартизанское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4 год в сумме 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– 2026 годы в сумме 0 рубле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грамму муниципальных гарант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  <w:sz w:val="24"/>
          <w:szCs w:val="24"/>
        </w:rPr>
        <w:t>в валюте Российской Федерации на 2024 – 2026 годы в сумме 0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  <w:szCs w:val="24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 товаров, работ, услуг), предусмотренные настоящим решением, предоставляются в порядке согласно приложению 11 к настоящему решен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>Межбюджетные трансферты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методику распределения межбюджетных трансфертов бюджету муниципального района на осуществление части полномочий по формированию и исполнению бюджета поселения согласно приложению 12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етодику распределения межбюджетных трансфертов бюджету муниципального района на осуществление части полномочий по внешнему муниципальному финансовому контролю согласно приложению 13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етодику распределения межбюджетных трансфертов бюджету муниципального района на осуществление полномочий муниципального контроля в сфере благоустройства согласно приложению 14 к настоящему решению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тодику распределения межбюджетных трансфертов бюджету муниципального района на осуществление полномочий для организации досуга и обеспечения жителей поселения услугами организации культуры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4 года.</w:t>
      </w:r>
    </w:p>
    <w:p>
      <w:pPr>
        <w:pStyle w:val="Normal"/>
        <w:spacing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О СП «Краснопартизанское»                                                                       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Краснопартизанское»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3-11-13T16:45:00Z</cp:lastPrinted>
  <dcterms:modified xsi:type="dcterms:W3CDTF">2023-12-27T07:16:00Z</dcterms:modified>
  <cp:revision>21</cp:revision>
  <dc:subject/>
  <dc:title/>
</cp:coreProperties>
</file>